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i/>
        </w:rPr>
        <w:t xml:space="preserve">Приложение № 2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ru-RU"/>
        </w:rPr>
        <w:t>222       от 28.12.2024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дошкольного образовательного учреждения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>детский сад № 24 пгт.. Верхние Серги</w:t>
      </w:r>
    </w:p>
    <w:p>
      <w:pPr>
        <w:pStyle w:val="Normal"/>
        <w:widowControl w:val="false"/>
        <w:tabs>
          <w:tab w:val="clear" w:pos="708"/>
          <w:tab w:val="left" w:pos="36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3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2,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4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4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268"/>
        <w:gridCol w:w="1536"/>
        <w:gridCol w:w="1793"/>
      </w:tblGrid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услуги по обращению с ТКО (не более),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27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19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406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,256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6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13,276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88,7180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6,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408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79,8297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8,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6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lang w:eastAsia="ru-RU"/>
              </w:rPr>
              <w:t>972,62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1301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114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64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.555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rPr/>
      </w:pPr>
      <w:r>
        <w:rPr/>
        <w:t>3.1.4. Затраты на услуги по обращению с ТК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,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20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7413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159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66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3385"/>
        <w:gridCol w:w="1560"/>
        <w:gridCol w:w="1546"/>
      </w:tblGrid>
      <w:tr>
        <w:trPr>
          <w:trHeight w:val="175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монт оборудова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46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96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2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55,0897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lang w:eastAsia="ru-RU"/>
              </w:rPr>
              <w:t>134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2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НЦ П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6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Замена аккумуляторной батареи в ББ ПАК ОК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4.1.2.</w:t>
      </w:r>
      <w:r>
        <w:rPr>
          <w:rFonts w:cs="Times New Roman" w:ascii="Times New Roman" w:hAnsi="Times New Roman"/>
          <w:lang w:eastAsia="ru-RU"/>
        </w:rPr>
        <w:t xml:space="preserve"> Затраты на дератизацию и дезинфекцию ,техническое обслуживание , ремонт оборудования, проведение проверки огнезащитной обработк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0" w:name="_Hlk21617573"/>
            <w:bookmarkEnd w:id="0"/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25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91176</w:t>
            </w:r>
          </w:p>
        </w:tc>
      </w:tr>
      <w:tr>
        <w:trPr>
          <w:trHeight w:val="56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4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1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,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9177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камерной дезинфекции постельных принадлежност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46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46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огнезащитной обрабо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7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2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психиатриче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 сотрудников(52чел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5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, СО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,5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7,25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977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его м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9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,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75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1848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 согласно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гельминт, золотистый стафилаккок ,рото и 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89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31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на рота-нор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плату услуг физической охраны объект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услуг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1 здания, объекта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 физической охраны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85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eastAsia="ru-RU"/>
              </w:rPr>
              <w:t>528,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7. Затраты на оплату услуг вневедомственной ох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6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536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ка-спорткомплекс (п.205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 Морячка 2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55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детский «Моряк» ,рост 122-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43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рнавальный костюм ВОВ девочка рост ,128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ВОВ мальчик (брюки) ,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41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Ульяна» рост 128 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навальный костюм «Егорка» рост 128см (п.2221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04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ая девочка красный, рост 122см.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9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авальный костюм детский «Хороводный мальчик» красный , рост122см. (п.222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танкист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м летчика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76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военной медсестры (малая)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ка сетка, фатин, пачка цветная (п.19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надлежностей для наблюдения за насекомыми и мелкими объектами –Микроскоп «Бобровая лаборатория» в компле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,0</w:t>
            </w:r>
          </w:p>
        </w:tc>
      </w:tr>
      <w:tr>
        <w:trPr>
          <w:trHeight w:val="1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</w:tblGrid>
      <w:tr>
        <w:trPr>
          <w:trHeight w:val="2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3245"/>
        <w:gridCol w:w="1406"/>
        <w:gridCol w:w="1445"/>
        <w:gridCol w:w="1426"/>
        <w:gridCol w:w="1882"/>
      </w:tblGrid>
      <w:tr>
        <w:trPr>
          <w:trHeight w:val="11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ло хозяйственное ЗОО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рошок стиральный 400г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да кальцинированная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тящее средство 400г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2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охлор (таблет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чатки  хозяйствен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65</w:t>
            </w:r>
          </w:p>
        </w:tc>
      </w:tr>
      <w:tr>
        <w:trPr>
          <w:trHeight w:val="2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мытья посуды 500м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ель для унитаза 700мл «Санокс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5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шки для мусора (30л.20ш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аков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умага офис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ч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япкодерж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12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а разделочная (25*35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ка разделочная (20*30,дерево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4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нос пластиковы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еселка деревянн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89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 xml:space="preserve">Катридж </w:t>
            </w: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en-US" w:eastAsia="ru-RU"/>
              </w:rPr>
              <w:t>Canon MF 44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25</w:t>
            </w:r>
          </w:p>
        </w:tc>
      </w:tr>
      <w:tr>
        <w:trPr>
          <w:trHeight w:val="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1.1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007"/>
        <w:gridCol w:w="21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75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1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дневного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4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(не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eastAsia="ru-RU"/>
              </w:rPr>
              <w:t>4300,00(нет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(нет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дополнительной профессиональной программе повышения квалификации по теме «создание развивающей среды в ДОО в сответствии с ФОП ДО :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7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овышения квалификации педагогов :  6 челов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4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Бухгалтер_3</cp:lastModifiedBy>
  <cp:lastPrinted>2021-01-20T14:40:00Z</cp:lastPrinted>
  <dcterms:modified xsi:type="dcterms:W3CDTF">2025-11-05T06:42:00Z</dcterms:modified>
  <cp:revision>328</cp:revision>
  <dc:subject/>
  <dc:title>Приложение № 1</dc:title>
</cp:coreProperties>
</file>